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pen a file within HED, press &lt;Al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ype the name of the file, including the extension, e.g. test.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HED does not find the file, quit 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the file using   File -&gt; Open   and activate H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quit, type &lt;AltQ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tivate (and, later, deactivate) Hebrew mode, type 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edit the file (including erasing the instructions that you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which will otherwise become part of your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&lt;CtrlK&gt;&lt;CtrlN&gt; and specify the name of the file to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ill probably be the same name specified befor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